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828800" cy="981075"/>
            <wp:effectExtent l="0" t="0" r="0" b="0"/>
            <wp:wrapTight wrapText="bothSides">
              <wp:wrapPolygon edited="0">
                <wp:start x="4160" y="204"/>
                <wp:lineTo x="3936" y="830"/>
                <wp:lineTo x="3709" y="6916"/>
                <wp:lineTo x="3144" y="10272"/>
                <wp:lineTo x="671" y="13627"/>
                <wp:lineTo x="-2" y="15306"/>
                <wp:lineTo x="-112" y="15726"/>
                <wp:lineTo x="-2" y="17609"/>
                <wp:lineTo x="2807" y="20339"/>
                <wp:lineTo x="6406" y="21384"/>
                <wp:lineTo x="6745" y="21384"/>
                <wp:lineTo x="14844" y="21384"/>
                <wp:lineTo x="15298" y="21384"/>
                <wp:lineTo x="18671" y="20339"/>
                <wp:lineTo x="21600" y="17609"/>
                <wp:lineTo x="21600" y="15306"/>
                <wp:lineTo x="21484" y="14886"/>
                <wp:lineTo x="20807" y="13627"/>
                <wp:lineTo x="18105" y="10058"/>
                <wp:lineTo x="17656" y="8800"/>
                <wp:lineTo x="17095" y="6703"/>
                <wp:lineTo x="17207" y="4400"/>
                <wp:lineTo x="17207" y="1250"/>
                <wp:lineTo x="15409" y="830"/>
                <wp:lineTo x="4720" y="204"/>
                <wp:lineTo x="4160" y="2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Midterm Review Shee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21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l Respiration and Photosynthesi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TP, ADP, NAD+, NADH+, PGAL, Pyruvic Acid, CO2, H2O, Lactic Aci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lycolysis, Krebs, Calvin, ETC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qu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ructure and Functi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n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pl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tic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Crossing Over’s importa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Mendel’s Law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</w:rPr>
            </w:pPr>
            <w:r>
              <w:rPr/>
              <w:t>Assortment and Segreg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Exceptions to Mendel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</w:rPr>
            </w:pPr>
            <w:r>
              <w:rPr/>
              <w:t>Sex Linked</w:t>
            </w:r>
            <w:r>
              <w:rPr>
                <w:b/>
              </w:rPr>
              <w:t xml:space="preserve"> </w:t>
            </w:r>
            <w:r>
              <w:rPr/>
              <w:t>&amp;</w:t>
            </w:r>
            <w:r>
              <w:rPr>
                <w:b/>
              </w:rPr>
              <w:t xml:space="preserve"> </w:t>
            </w:r>
            <w:r>
              <w:rPr/>
              <w:t>Incomplete Dominanc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</w:rPr>
            </w:pPr>
            <w:r>
              <w:rPr/>
              <w:t>Co-dominance</w:t>
            </w:r>
            <w:r>
              <w:rPr>
                <w:b/>
              </w:rPr>
              <w:t xml:space="preserve"> </w:t>
            </w:r>
            <w:r>
              <w:rPr/>
              <w:t>&amp;</w:t>
            </w:r>
            <w:r>
              <w:rPr>
                <w:b/>
              </w:rPr>
              <w:t xml:space="preserve"> </w:t>
            </w:r>
            <w:r>
              <w:rPr/>
              <w:t>Multiple Allel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Dominant vs. Recess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Homozygous vs. Heterozygo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Crosses (Mono and Di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Pedigre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Causes of Canc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Mutation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</w:rPr>
            </w:pPr>
            <w:r>
              <w:rPr/>
              <w:t>Deletion, Translocation, Inversion, Non-disjunction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ein Synthes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Transcrip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Transl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olu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vergent Evolu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vergent Evolu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mologous &amp; Vestigial Structur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tural Selec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’s ances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39445</wp:posOffset>
                  </wp:positionH>
                  <wp:positionV relativeFrom="paragraph">
                    <wp:posOffset>2529840</wp:posOffset>
                  </wp:positionV>
                  <wp:extent cx="1771650" cy="1847850"/>
                  <wp:effectExtent l="0" t="0" r="0" b="0"/>
                  <wp:wrapTight wrapText="bothSides">
                    <wp:wrapPolygon edited="0">
                      <wp:start x="8359" y="0"/>
                      <wp:lineTo x="5685" y="1111"/>
                      <wp:lineTo x="5571" y="1220"/>
                      <wp:lineTo x="6617" y="1778"/>
                      <wp:lineTo x="5920" y="3561"/>
                      <wp:lineTo x="4643" y="10687"/>
                      <wp:lineTo x="3944" y="12465"/>
                      <wp:lineTo x="2897" y="14249"/>
                      <wp:lineTo x="1390" y="16028"/>
                      <wp:lineTo x="-2" y="16141"/>
                      <wp:lineTo x="227" y="17144"/>
                      <wp:lineTo x="7427" y="17811"/>
                      <wp:lineTo x="11028" y="19591"/>
                      <wp:lineTo x="13817" y="21487"/>
                      <wp:lineTo x="14280" y="21487"/>
                      <wp:lineTo x="16256" y="20262"/>
                      <wp:lineTo x="16835" y="19704"/>
                      <wp:lineTo x="16137" y="19591"/>
                      <wp:lineTo x="16256" y="19591"/>
                      <wp:lineTo x="17414" y="17811"/>
                      <wp:lineTo x="18112" y="16028"/>
                      <wp:lineTo x="18576" y="14249"/>
                      <wp:lineTo x="18811" y="12465"/>
                      <wp:lineTo x="19274" y="5341"/>
                      <wp:lineTo x="19853" y="3561"/>
                      <wp:lineTo x="20781" y="1778"/>
                      <wp:lineTo x="21600" y="1333"/>
                      <wp:lineTo x="21600" y="666"/>
                      <wp:lineTo x="8823" y="0"/>
                      <wp:lineTo x="8359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Anatom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Respiratory system</w:t>
            </w:r>
            <w:r>
              <w:rPr/>
              <w:t>: use of diaphragm during breathing; oxygen exchan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Digestive system:</w:t>
            </w:r>
            <w:r>
              <w:rPr/>
              <w:t xml:space="preserve"> parts and functions of each part; flow of food through the digestive tract; bile production and fun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ardiovascular system:</w:t>
            </w:r>
            <w:r>
              <w:rPr/>
              <w:t xml:space="preserve"> systemic and pulmonary circuits; heart with chambers and major arteries/vein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17:00Z</dcterms:created>
  <dc:creator>BealSt</dc:creator>
  <dc:description/>
  <cp:keywords/>
  <dc:language>en-US</dc:language>
  <cp:lastModifiedBy>jayoig</cp:lastModifiedBy>
  <cp:lastPrinted>2007-01-08T13:49:00Z</cp:lastPrinted>
  <dcterms:modified xsi:type="dcterms:W3CDTF">2011-06-02T13:17:00Z</dcterms:modified>
  <cp:revision>2</cp:revision>
  <dc:subject/>
  <dc:title>Midterm Review Sheet</dc:title>
</cp:coreProperties>
</file>